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Unit XII Terms: Imperialism, Alliances, War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sectPr>
          <w:type w:val="nextPage"/>
          <w:pgSz w:w="12240" w:h="15840"/>
          <w:pgMar w:left="1008" w:right="1008" w:gutter="0" w:header="0" w:top="576" w:footer="0" w:bottom="6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w Imperialism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.A. Hobson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enry M. Stanley/David Livingston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udyard Kipling/White Man’s Burden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oer War (1889-1901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reat Trek (1835-1837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ilhelm (William) II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ecil Rhode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ngress of Berlin (1878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shoda Incident (1898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oxer Rebellion (1900-1901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pium War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iji Restoration (1868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tectorat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here of influence/extraterritorial right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pen Door Policy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Yugoslav/Pan Slavism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Young Turk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oroccan Crises (1905,1911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osnian Crisis (1908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alkan Wars (1912, 1913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chduke Franz (Francis) Ferdinand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nion of Death/Black Hand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</w:rPr>
        <w:t>von Berchtold/von Bethmann-Hollweg/ von Moltk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chlieffen Plan/Plan XVII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irst Battle of the Marn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on Hindenburg/von Ludendorf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eaty of London (1915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étain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usitania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immermann Telegram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eaty of Brest-Litovsk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.E. Lawrenc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oodrow Wilson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eorges Clemenceau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vid Lloyd Georg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Freikorp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 Fourteen Point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eaty of Versailles/Article 231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alfour Declaration (1917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eague of Nation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imar Republic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eyne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asputin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cholas II and family/hemophilia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ebruary (March) Revolution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visional Government/Cadet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erensky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eneral Kornilov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ctober (November) Revolution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otsky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ds vs. Whites</w:t>
      </w:r>
    </w:p>
    <w:p>
      <w:pPr>
        <w:sectPr>
          <w:type w:val="continuous"/>
          <w:pgSz w:w="12240" w:h="15840"/>
          <w:pgMar w:left="1008" w:right="1008" w:gutter="0" w:header="0" w:top="576" w:footer="0" w:bottom="66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continuous"/>
      <w:pgSz w:w="12240" w:h="15840"/>
      <w:pgMar w:left="1008" w:right="1008" w:gutter="0" w:header="0" w:top="576" w:footer="0" w:bottom="66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4:00:00Z</dcterms:created>
  <dc:creator>Susan Gregory</dc:creator>
  <dc:description/>
  <cp:keywords/>
  <dc:language>en-US</dc:language>
  <cp:lastModifiedBy>Sue Gregory</cp:lastModifiedBy>
  <cp:lastPrinted>2006-03-19T17:43:00Z</cp:lastPrinted>
  <dcterms:modified xsi:type="dcterms:W3CDTF">2012-03-26T04:00:00Z</dcterms:modified>
  <cp:revision>2</cp:revision>
  <dc:subject/>
  <dc:title>New Imperialism</dc:title>
</cp:coreProperties>
</file>